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Дивногорского городского Совета депутатов от 24.11.2011 №18-128-ГС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ПРИВАТИЗАЦИИ МУНИЦИПАЛЬНОГО ИМУЩЕСТВА МУНИЦИПАЛЬНОГО ОБРАЗОВАНИЯ ГОРОД ДИВНОГОРС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Гражданским кодексом Российской Федерации, Федеральным законом от 21.12.2001 № 178-ФЗ "О приватизации государственного и муниципального имущества" (далее - Закон о приватизации) и устанавливает порядок и условия приватизации муниципального имущест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астия субъектов малого и среднего предпринимательства в приватизации арендуемого муниципального недвижимого имущества могут быть установлены федеральным закон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2. Под приватизацией муниципального имущества понимается возмездное отчуждение имущества, находящегося в собственности муниципального образования город Дивногорск, в собственность физических и (или) юридических лиц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3. Действие настоящего Положения не распространяется на отношения, возникающие при отчуждении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ых ресурсов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го и муниципального жилищного фонд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го резер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го и муниципального имущества, находящегося за пределами территории Российской Федерации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го и муниципального имущества в случаях, предусмотренных международными договорами Российской Федерации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государственной или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ого и муниципального имущества в собственность некоммерческих организаций, созданных при преобразовании государственных и муниципальных предприятий и учреждений, а также федерального имущества, передаваемого государственным корпорациям в качестве имущественного взноса Российской Федерации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ми и муниципальными унитарными предприятиями, государственными и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го и муниципального имущества на основании судебного решен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й в предусмотренных федеральными законами случаях возникновения у Российской Федерации, субъектов Российской Федерации, муниципальных образований права требовать выкупа их акционерным обществом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 акций открытого акционерного общества, а также ценных бумаг, конвертируемых в акции открытого акционерного общества, в случае их выкупа в порядке, установленном статьей 84.8 Федерального закона от 26.12.1995  №208-ФЗ "Об акционерных обществах"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а, переданного центру исторического наследия Президента Российской Федерации, прекратившего исполнение своих полномочи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а, передаваемого в собственность Федерального фонда содействия развитию жилищного строительства в качестве имущественного взноса Российской Федерац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4. Основными целями приватизации являютс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правления муниципальной собственностью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ходной части бюджет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инвестици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имущество отчуждается в собственность физических и (или) юридических лиц исключительно на возмездной основ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6. Объектами приватизации муниципальной собственности муниципального образования город Дивногорск являютс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муниципальной собственности, не используемые для реализации полномочий органов местного самоуправлен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вершенные строительством объекты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ящиеся в муниципальной собственности акции открытых акционерных обществ, доли в уставных капиталах обществ с ограниченной ответственностью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имое муниципальное имуществ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7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города Дивногорска, действующая от имени муниципального образования город Дивногорск (далее – администрация города Дивногорска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8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о приватизаци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Открытые акционерные общества, общества с ограниченной ответственностью не могут являться покупателями своих акций, своих долей в уставных капиталах, подлежащих приватизации в соответствии с настоящим Положение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 отношениям по отчуждению муниципального имущества, не урегулированным настоящим Положением и Законом о приватизации, применяются нормы гражданского законодательств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ПРИВАТИЗАЦИИ МУНИЦИПАЛЬНОГО ИМУЩЕСТВ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1. Планирование приватизации муниципального имущества осуществляется путем разработки и ежегодного утверждения прогнозного плана (программы) приватизации (далее - прогнозный план приватизации) муниципального имущества на очередной финансовый год и плановый период (два финансовых года, следующие за очередным финансовым годом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лежит приватизации муниципальное имущество, не включенное в прогнозный план приватизации муниципального имуществ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2. Разработка проекта прогнозного плана приватизации муниципального имущества осуществляется отделом имущественных отношений администрации города Дивногорск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огнозный план приватизации муниципального имущества содержит перечень планируемых к продаже муниципальных унитарных предприятий, находящихся в муниципальной собственности акций открытых акционерных обществ, долей в уставных капиталах обществ с ограниченной ответственностью, иного муниципального имущества, которое планируется приватизировать в соответствующем периоде. В прогнозном плане приватизации указывается наименование муниципального имущества и иные позволяющие его индивидуализировать данные (характеристика имущества), а также предполагаемые сроки приватизаци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4. Прогнозный план приватизации муниципального имущества утверждается решением Дивногорского городского Совета депутатов (далее – городской Совет депутатов) по представлению администрации города Дивногорска до рассмотрения проекта решения о бюджете города Дивногорска на очередной финансовый год. В случае необходимости в течение финансового года в прогнозный план приватизации муниципального имущества по предложению администрации города Дивногорска могут быть внесены изменения и дополнения, утверждаемые решением городского Совета депутат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5. Прогнозный план приватизации муниципального имущества размещается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6. Решение об условиях приватизации муниципального имущества принимается в соответствии с прогнозным планом приватизации муниципального имущества и должно содержать следующие сведени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данные, позволяющие индивидуализировать указанное имущество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приватизации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ую цену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рассрочки платежа (в случае ее предоставления)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конкурса (при продаже имущества на конкурсе)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необходимые для приватизации имущества сведе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ватизации имущественного комплекса муниципального унитарного предприятия указанным решением также утверждаютс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подлежащего приватизации имущественного комплекса муниципального унитарного предприятия, определенный в соответствии с Законом о приватизации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муниципального унитарного предприят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– муниципального образования город Дивногорск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без согласия собственника его имущества не вправ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ать численность работников указанного муниципального унитарного пред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ать сделки (несколько взаимосвязанных сделок), цена которых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нимальный размер оплаты труда</w:t>
        </w:r>
      </w:hyperlink>
      <w:r>
        <w:rPr>
          <w:rFonts w:cs="Times New Roman" w:ascii="Times New Roman" w:hAnsi="Times New Roman"/>
          <w:sz w:val="24"/>
          <w:szCs w:val="24"/>
        </w:rPr>
        <w:t>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креди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ыпуск ценных бумаг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ОЕ ОБЕСПЕЧЕНИЕ ПРИВАТИЗАЦИ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, прогнозного плана (программы) приватизации муниципального имущества, ежегодных отчетов о результатах приватизации муницип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его продаж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2. Информационное сообщение о продаже муниципального имущества подлежит опубликованию в официальном печатном издании, а также размещению в информационно-телекоммуникационной сети "Интернет" не менее чем за тридцать дней до дня осуществления продажи указанного имущества, если иное не предусмотрено Законом о приватизации, и должно содержать следующие сведени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 приватизации такого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чальная цена продажи такого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а подачи предложений о цене такого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ловия и сроки платежа, необходимые реквизиты счетов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мер задатка, срок и порядок его внесения, необходимые реквизиты счетов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рядок, место, даты начала и окончания подачи заявок, предложени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счерпывающий перечень представляемых покупателями документов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рок заключения договора купли-продажи такого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место и срок подведения итогов 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5. При продаже находящихся в муниципальной собственности акций открытого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е наименование, адрес (место нахождения) открытого акционерного общества или общества с ограниченной ответственность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р уставного капитала хозяйственного общества, общее количество,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, принадлежащей муниципальному образ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3. Информационное сообщение о продаже муниципального имущества, размещаемое на сайте в информационно-телекоммуникационной сети "Интернет", наряду со сведениями, предусмотренными пунктами 3.4 и 3.5 настоящего Положения, должно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ния к оформлению представляемых покупателям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ухгалтерская отчетность хозяйственного общества на последнюю отчетную дату, предшествующую дате опубликования информационного сооб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исленность работников хозяйственного об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 решению администрации города Дивногорска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приема заявок лицо, желающее приобрести муниципальное имущество, имеет право на ознакомление с информацией о подлежащем приватизации имущ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одачи заявок и на сайте продавца государственного или муниципального имущества в информационно-телекоммуникационной сети "Интернет"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государственного или муниципального имущества, правила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5. Информация о результатах сделок приватизации муниципального имущества подлежит опубликованию в официальном печатном издании, размещению на сайтах в информационно-телекоммуникационной сети "Интернет" в течение тридцати дней со дня совершения указанных сделок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и о результатах сделок приватизации муниципального имущества, подлежащей опубликованию в официальном печатном издании, размещению на сайтах в информационно-телекоммуникационной сети "Интернет",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и место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продавца так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о поданных зая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ца, признанные участниками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цена сделки приват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мя физического лица или наименование юридического лица - покупател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СОБЫ И ОСОБЕННОСТИ ПРИВАТИЗАЦИИ МУНИЦИПАЛЬНОГО ИМУЩЕСТВ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униципальное имущество может быть приватизировано с применением следующих способов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образование муниципального унитарного предприятия в открытое акционерное общество, общество с ограниченной ответственностью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) продажа муниципального имущества на аукционе (в случае, если покупатели муниципального имущества не должны выполнить какие-либо условия в отношении такого имущества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) продажа акций открытых акционерных обществ на специализированном аукционе (способ продажи акций на открытых торгах, при которых все победители получают акции открытого акционерного общества по единой цене за акцию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) продажа акций открытого акционерного общества, долей в уставном капитале общества с ограниченной ответственностью на конкурсе (при необходимости исполнения покупателем определенных условий)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дажа акций открытых акционерных обществ через организатора торговли на рынке ценных бумаг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6) продажа муниципального имущества посредством публичного предложения (в случае, если аукцион по продаже указанного имущества был признан несостоявшимся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7) продажа муниципального имущества без объявления цены (если продажа имущества посредством публичного предложения не состоялась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8) внесение муниципального имущества в качестве вклада в уставные капиталы открытых акционерных обществ (при этом доля муниципального образования в общем количестве обыкновенных акций этого акционерного общества не может составлять более чем 25 процентов плюс одна акция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одажа акций открытых акционерных обществ по результатам доверительного управления (лицо, заключившее по результатам конкурса договор доверительного управления акциями открытого акционерного общества,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Дивногорска применяет указанные способы приватизации муниципального имущества в порядке, установленном Законом о приватизации и настоящим Положение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2. Приватизация имущественных комплексов муниципальных унитарных предприятий осуществляется путем их преобразования в хозяйственные общества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ватизация зданий, строений, сооружений, а также незавершенных строительством объектов,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федеральным законо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имущественных комплексов муниципальных унитарных предприятий осуществляется одновременно с отчуждением покупателю следующих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ящихся у муниципального унитарного предприятия на праве постоянного (бессрочного) пользования или аренд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занимаемых объектами недвижимости (зданиями, строениями, сооружениями, а также незавершенными строительством объектами, которые признаны самостоятельными объектами недвижимости), входящими в состав приватизируемого имущественного комплекса муниципального унитарного предприятия, и необходимых для использования указанных объ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такого имущества заключаются договоры аренды указанного земельного участка со множественностью лиц на стороне арендатора в порядке, установленном действующи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и частей зданий, строений и сооружений, признаваемых самостоятельными объектами недвижимости, вправе одновременно приобрести в общую долевую собственность земельный участок после приватизации всех частей зданий, строений и сооружений, расположенных на этом земельном участк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 или сооружения к общей площади здания, строения или сооруже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ватизация объектов культурного наследия (памятников истории и культуры) осуществляется только при условии обременения указанных объектов обязательствами по их содержанию, сохранению и использованию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ватизация объектов социально-культурного и коммунально-бытового назначения осуществляется с обязательным условием сохранения их назначения в течение срока, установленного решением об условиях приватизации, но не более пяти лет с момента приватизаци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.7. Продажа муниципального имущества способами 2-4, 6 и 7, указанными в п. 4.1. настоящего Положения, может осуществляться в электронной форме с учетом особенностей, установленных статьей 32.1. Закона о приватизации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ФОРМЛЕНИЕ СДЕЛОК КУПЛИ-ПРОДАЖИ МУНИЦИПАЛЬНОГО ИМУЩЕСТВ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5.1. Продажа муниципального имущества оформляется договором купли-продажи, который заключается между администрацией города Дивногорска и покупателе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и условиями договора купли-продажи муниципального имуществ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указанное имущество было приобретено покупате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условия, установленные сторонами такого договора по взаимно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аво собственности на приобретаемое муниципальное имущество переходит к покупателю после полной его оплаты с учетом особенностей, установленных Законом о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ЛАТА И РАСПРЕДЕЛЕНИЕ ДЕНЕЖНЫХ СРЕДСТВ ОТ ПРОДАЖИ МУНИЦИПАЛЬНОГО ИМУЩЕСТВ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2. Оплата приобретаемого покупателем государственного или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ешение о предоставлении рассрочки может быть принято в случае продажи муниципального имущества без объявления ц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вки ре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, действующей на дату публикации объявления о продаже. Начисленные проценты перечисляются в порядке, установленном Бюджет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вправе оплатить приобретаемое государственное или муниципальное имущество досрочн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муниципальное имущество, приобретенное в рассрочку, переходит в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орядке, и на такие случаи требования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5.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не распространя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.4. Возврат денежных средств по недействительным сделкам купли-продажи муниципального имущества осуществляется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за счет средств местного бюджета на основании вступившего в силу решения суда после передачи такого имущества в муниципальную собственность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Администрация города вправе обращаться в суды с исками и выступать в судах в защиту имущественных и иных прав и законных интересов муниципального образования город Дивногорск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щита прав муниципального образования город Дивногорск как собственника имущества финансируется за счет средств местного бюджет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делки приватизации муниципального имущества, совершенные лицами, не уполномоченными на совершение указанных сделок, признаются ничтожным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Денежные средства, полученные от взыскания штрафных санкций за неисполнение обязательств по сделкам приватизации муниципального имущества, подлежат перечислению в порядке, установленном Бюджетным кодексом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5189;fld=134;dst=100014" TargetMode="External"/><Relationship Id="rId3" Type="http://schemas.openxmlformats.org/officeDocument/2006/relationships/hyperlink" Target="consultantplus://offline/main?base=LAW;n=117255;fld=134;dst=83" TargetMode="External"/><Relationship Id="rId4" Type="http://schemas.openxmlformats.org/officeDocument/2006/relationships/hyperlink" Target="consultantplus://offline/main?base=LAW;n=12453;fld=134" TargetMode="External"/><Relationship Id="rId5" Type="http://schemas.openxmlformats.org/officeDocument/2006/relationships/hyperlink" Target="consultantplus://offline/main?base=LAW;n=115681;fld=134" TargetMode="External"/><Relationship Id="rId6" Type="http://schemas.openxmlformats.org/officeDocument/2006/relationships/hyperlink" Target="consultantplus://offline/main?base=LAW;n=117339;fld=134;dst=100094" TargetMode="External"/><Relationship Id="rId7" Type="http://schemas.openxmlformats.org/officeDocument/2006/relationships/hyperlink" Target="consultantplus://offline/main?base=LAW;n=117329;fld=134;dst=100464" TargetMode="External"/><Relationship Id="rId8" Type="http://schemas.openxmlformats.org/officeDocument/2006/relationships/hyperlink" Target="consultantplus://offline/main?base=LAW;n=115681;f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Пось С.А.</dc:creator>
  <dc:description/>
  <cp:keywords/>
  <dc:language>en-US</dc:language>
  <cp:lastModifiedBy>Пось С.А.</cp:lastModifiedBy>
  <dcterms:modified xsi:type="dcterms:W3CDTF">2011-12-09T01:54:00Z</dcterms:modified>
  <cp:revision>5</cp:revision>
  <dc:subject/>
  <dc:title>Приложение к решению Дивногорского городского Совета депутатов от «___»_____2011 №_____-ГС</dc:title>
</cp:coreProperties>
</file>