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both"/>
        <w:outlineLvl w:val="0"/>
        <w:rPr/>
      </w:pPr>
      <w:r>
        <w:rPr>
          <w:sz w:val="24"/>
          <w:szCs w:val="24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both"/>
        <w:outlineLvl w:val="0"/>
        <w:rPr/>
      </w:pPr>
      <w:r>
        <w:rPr>
          <w:sz w:val="24"/>
          <w:szCs w:val="24"/>
        </w:rPr>
        <w:t>от 27 сентября 2007 г. №32-199-ГС (в редакции решения №18-125-ГС от 24.11.2011)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МЕСТНЫХ НАЛОГАХ НА ТЕРРИТОРИИ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РАЗОВАНИЯ ГОРОД ДИВ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стоящее Положение разработано в соответствии со </w:t>
      </w:r>
      <w:hyperlink r:id="rId2">
        <w:r>
          <w:rPr>
            <w:rStyle w:val="InternetLink"/>
            <w:sz w:val="28"/>
            <w:szCs w:val="28"/>
          </w:rPr>
          <w:t>статьей 132</w:t>
        </w:r>
      </w:hyperlink>
      <w:r>
        <w:rPr>
          <w:sz w:val="28"/>
          <w:szCs w:val="28"/>
        </w:rPr>
        <w:t xml:space="preserve"> Конституции Российской Федерации,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 и определяет общие принципы системы местных налогов на территории муниципального образования г. Див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 местным налогом понимается обязательный взнос в местный бюджет муниципального образования г. Дивногорск, осуществляемый плательщиками в порядке и на условиях, определяемых законодательными актами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ление и отмена местных налогов на территории муниципального образования город Дивногорск, а также льгот их плательщикам осуществляется Дивногорским городским Советом депутатов в соответствии с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лательщиками местных налогов являются юридические лица всех организационно-правовых форм, включая предприятия с иностранными инвестициями, физические лица и другие категории плательщиков, на которых в соответствии с законодательными актами и настоящим Положением возложена обязанность уплачивать нал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правильностью исчисления и полнотой уплаты налогов осуществляют территориальные органы федеральной налогов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 Ответственность налогоплательщиков за нарушение настоящего Положения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разделом 6</w:t>
        </w:r>
      </w:hyperlink>
      <w:r>
        <w:rPr>
          <w:sz w:val="28"/>
          <w:szCs w:val="28"/>
        </w:rPr>
        <w:t xml:space="preserve"> "Налоговые правонарушения и ответственность за их совершение" первой части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ЛЬГОТЫ ПО МЕСТНЫМ НАЛОГ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 предоставления льгот - стимулирование производства и реализации продукции (услуг), предоставляемых населению, благотворительной деятельности в интересах горожан, социальная защита малообеспеченных слоев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местным налогам могут устанавливаться следующие льго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становление необлагаемого минимума объекта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ъятие из обложения определенных элементов объекта нало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вобождение от уплаты налогов отдельных категорий плательщ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нижение ставок налог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чет из налогового оклада (налогового платежа за расчетн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ые налоговые льготы, не предусмотренные настоящим Положением, устанавливаются решениями Дивногорского городского Совета депутат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трате в течение года права на льготы начисление указанных налогов производится начиная с месяца, следующего за утратой этого пр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ИДЫ МЕСТНЫХ НАЛОГОВ, ВЗИМАЕМЫХ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ДИВ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лог на имущество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НАЛОГ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1. Налог на имущество физических лиц уплачивается собственниками имущества на основании </w:t>
      </w:r>
      <w:hyperlink r:id="rId6">
        <w:r>
          <w:rPr>
            <w:rStyle w:val="InternetLink"/>
            <w:sz w:val="28"/>
            <w:szCs w:val="28"/>
          </w:rPr>
          <w:t>статей 1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hyperlink r:id="rId8">
        <w:r>
          <w:rPr>
            <w:rStyle w:val="InternetLink"/>
            <w:sz w:val="28"/>
            <w:szCs w:val="28"/>
          </w:rPr>
          <w:t>статьи 57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09.12.1991 N 2003-1 "О налогах на имущество физических лиц" с учетом особенностей, предусмотр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ъектами налогообложения признаются следующие виды имущества, расположенные на территории муниципального образования город Дивногорс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варти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комн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дач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гара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иное строение, помещение и сооруж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7) доля в праве общей собственности на имущество, указанное в </w:t>
      </w:r>
      <w:hyperlink r:id="rId1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6 подпункта 1.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Установить следующие ставки налога на имущество физических лиц, в отношении собственников имущества исходя из суммарной инвентаризационной стоимости и типа использования объекта налогооб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5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инвентаризационная стоимость объектов  </w:t>
              <w:br/>
              <w:t xml:space="preserve">налогообложения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налога, %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квартира, комната, дача, доля в праве  </w:t>
              <w:br/>
              <w:t xml:space="preserve">общей собственности указанного имуществ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000 рублей (включительно)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99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0000 рублей до 500000 рублей              </w:t>
              <w:br/>
              <w:t xml:space="preserve">(включительно)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0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000 рублей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0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иное строение, помещение и сооружение, доля</w:t>
              <w:br/>
              <w:t xml:space="preserve">в праве общей собственности указанного имуществ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000 рублей (включительно)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99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0000 рублей до 500000 рублей              </w:t>
              <w:br/>
              <w:t xml:space="preserve">(включительно)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9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000 рублей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4. Исчисление налога на строения, помещения, сооружения производится налоговым органом в порядке, установленном </w:t>
      </w:r>
      <w:hyperlink r:id="rId12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Закона Российской Федерации "О налогах на имущество физических лиц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Уплата налога производится не позднее 1 ноября года, следующего за годом, за которым исчислен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местный бюджет зачисляются налоги, начисленные на имущество физических лиц, находящееся в пределах границ муниципального образования г. Див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7. Установить, что для граждан, имеющих в собственности имущество, являющееся объектом налогообложения на территории муниципального образования, применяются в полном объеме льготы, установленные в соответствии со </w:t>
      </w:r>
      <w:hyperlink r:id="rId1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Российской Федерации от 09.12.1991 N 2003-1 "О налогах на имущество физических лиц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8. Освободить от налогообложения (дополнительно к освобожденным от налогообложения на основании </w:t>
      </w:r>
      <w:hyperlink r:id="rId14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Закона Российской Федерации от 09.12.1991 N 2003-1 "О налогах на имущество физических лиц"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пекунов, попечителей в отношении имущества подопеч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етей-сирот и детей, оставшихся без попечения родителей, находящихся на полном государственном обеспе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ЗЕМЕЛЬНЫЙ НАЛО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1. Порядок исчисления и уплаты земельного налога осуществляется в соответствии с </w:t>
      </w:r>
      <w:hyperlink r:id="rId15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"Земельный налог"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Плательщиками налога являются организации и физические лица, владе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Установить следующие ставки земельного нало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1. В размере 0,2 процента от кадастровой стоимости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нятых индивидуальными гараж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2. В размере 1,5 процента от кадастровой стоимости в отношении проч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3. Налоговая ставка 0 процентов в отношении земельных участков общего пользования, заняты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ладбищ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лощадями, улицами, проездами, автомобильными дорогами, набережными (в том числе земли резер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4. Налоговая ставка 0 процентов в отношении земельных участков с разрешенным использованием под садоводство и огородничество, расположенных под линиями высоковольтных передач (ЛЭП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Установить следующий порядок уплаты нало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1. Для налогоплательщиков - организаций и физических лиц, являющихся индивидуальными предприним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16">
        <w:r>
          <w:rPr>
            <w:rStyle w:val="InternetLink"/>
            <w:sz w:val="28"/>
            <w:szCs w:val="28"/>
          </w:rPr>
          <w:t>авансовые платежи</w:t>
        </w:r>
      </w:hyperlink>
      <w:r>
        <w:rPr>
          <w:sz w:val="28"/>
          <w:szCs w:val="28"/>
        </w:rPr>
        <w:t xml:space="preserve"> по земельному налогу уплачиваются не позднее последнего числа месяца, следующего за истекшим отчетным периодом, из расчета налоговой ставки. Отчетный период устанавливается - первый квартал, второй квартал и третий квартал календар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17">
        <w:r>
          <w:rPr>
            <w:rStyle w:val="InternetLink"/>
            <w:sz w:val="28"/>
            <w:szCs w:val="28"/>
          </w:rPr>
          <w:t>Налог</w:t>
        </w:r>
      </w:hyperlink>
      <w:r>
        <w:rPr>
          <w:sz w:val="28"/>
          <w:szCs w:val="28"/>
        </w:rPr>
        <w:t>, подлежащий уплате по истечении налогового периода, уплачивается не позднее 10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2. Для налогоплательщиков - физических лиц, не являющихся индивидуальными предпринимателями, земельный налог, подлежащий уплате по истечении налогового периода, уплачивается не позднее 1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3. Исчисление земельного налога и вручение уведомлений физическим лицам (за исключением физических лиц, являющихся индивидуальными предпринимателями) производится налоговыми органами в срок не позднее 1 августа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5. </w:t>
      </w:r>
      <w:hyperlink r:id="rId18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5.1. Освободить от налогообложения (дополнительно к освобожденным от налогообложения на основании </w:t>
      </w:r>
      <w:hyperlink r:id="rId19">
        <w:r>
          <w:rPr>
            <w:rStyle w:val="InternetLink"/>
            <w:sz w:val="28"/>
            <w:szCs w:val="28"/>
          </w:rPr>
          <w:t>статьи 395</w:t>
        </w:r>
      </w:hyperlink>
      <w:r>
        <w:rPr>
          <w:sz w:val="28"/>
          <w:szCs w:val="28"/>
        </w:rPr>
        <w:t xml:space="preserve"> Налогового кодекса Российской Федераци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в отношении земельных участков, предоставленных для обеспечения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чреждения здравоохранения, финансируемые из краевого бюджета, бюджета города и Фонда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чреждения образования, спорта и культуры, финансируемые из краевого бюджета,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пекунов, попечителей в отношении имущества подопеч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етей-сирот и детей, оставшихся без попечения родителей, находящихся на полном государственном обеспеч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етеранов и инвалидов Великой Отечественной войны, а также ветеранов и инвалидов боевых действий, тружеников тыла, блокадников, узников, вдов (вдовцов) инвалидов и участников войны, не вступивших в повторный брак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ероев Советского Союза, Героев Российской Федерации, полных кавалеров ордена Славы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инвалидов, име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инвалидности, а также лиц, имеющ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, установленную до 01 января 2004 года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валидов с детства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 января 2002 года    № 2-ФЗ «О социальных гарантиях гражданам, подвергшихся радиационному воздействию вследствие ядерных испытаний на Семипалатинском полигоне. Указанная льгота предоставляется гражданам в отношении одного земельного участка независимо от вида разрешенного использования, находящих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и ядерных установок на средствах вооружения и военных объектах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 Указанная льгота предоставляется гражданам в отношении одного земельного участка независимо от вида разрешенного использования, находящегося на территории муниципального образования город Дивногорск, по выбору налогоплательщ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5.2. Уменьшить налоговую базу на необлагаемую налогом сумму в размере 10000 рублей на одного налогоплательщика в отношении земельного участка, находящегося в собственности, в постоянном (бессрочном) пользовании или пожизненном наследуемом владении, следующим категориям налогоплательщиков (дополнительно к категориям плательщиков, которым налоговая база уменьшается на основании </w:t>
      </w:r>
      <w:hyperlink r:id="rId20">
        <w:r>
          <w:rPr>
            <w:rStyle w:val="InternetLink"/>
            <w:sz w:val="28"/>
            <w:szCs w:val="28"/>
          </w:rPr>
          <w:t>пункта 5 статьи 391</w:t>
        </w:r>
      </w:hyperlink>
      <w:r>
        <w:rPr>
          <w:sz w:val="28"/>
          <w:szCs w:val="28"/>
        </w:rPr>
        <w:t xml:space="preserve"> Налогового кодекса Российской Федераци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нсионерам, получающим пенсии, назначаемые в порядке, установленном пенсионным законодательством Российской Федерации, и достигшим возраста: женщины 55 лет, мужчины 60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жданам, в семьях которых находится на содержании, в них проживает и требует постоянного ухода инвалид с дет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жданам, имеющим на своем иждивении троих и более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Уменьшение налоговой базы на необлагаемую сумму для налогоплательщиков - физических лиц производится по одному земельному участку независимо от вида разрешенного использования, находящемуся на территории муниципального образования г. Дивногорск, по выбору налогоплательщ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7. Для подтверждения права на уменьшение налоговой базы в соответствии с </w:t>
      </w:r>
      <w:hyperlink r:id="rId21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6 статьи 391</w:t>
        </w:r>
      </w:hyperlink>
      <w:r>
        <w:rPr>
          <w:sz w:val="28"/>
          <w:szCs w:val="28"/>
        </w:rPr>
        <w:t xml:space="preserve"> Налогового кодекса Российской Федерации и </w:t>
      </w:r>
      <w:hyperlink r:id="rId23">
        <w:r>
          <w:rPr>
            <w:rStyle w:val="InternetLink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 настоящего Положения налогоплательщики подают в налоговый орган по месту нахождения земельного участка заявления с приложением подтверждаю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"/>
      <w:sz w:val="20"/>
      <w:szCs w:val="20"/>
    </w:rPr>
  </w:style>
  <w:style w:type="character" w:styleId="HeaderChar">
    <w:name w:val="Header Char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DA51322E96D4F48E923D287B947722329A7F32FC2210789C14C44836BF8C97972A70F830F51eAI" TargetMode="External"/><Relationship Id="rId3" Type="http://schemas.openxmlformats.org/officeDocument/2006/relationships/hyperlink" Target="consultantplus://offline/ref=1F2DA51322E96D4F48E923D287B947722020A5F02C917605D89442418B3BB0D93737AA0858eEI" TargetMode="External"/><Relationship Id="rId4" Type="http://schemas.openxmlformats.org/officeDocument/2006/relationships/hyperlink" Target="consultantplus://offline/ref=1F2DA51322E96D4F48E923D287B947722020A7F023957605D89442418B3BB0D93737AA0E860718355De4I" TargetMode="External"/><Relationship Id="rId5" Type="http://schemas.openxmlformats.org/officeDocument/2006/relationships/hyperlink" Target="consultantplus://offline/ref=1F2DA51322E96D4F48E923D287B947722020A5F02C917605D89442418B3BB0D93737AA0E860618335DeFI" TargetMode="External"/><Relationship Id="rId6" Type="http://schemas.openxmlformats.org/officeDocument/2006/relationships/hyperlink" Target="consultantplus://offline/ref=1F2DA51322E96D4F48E923D287B947722020A5F02C917605D89442418B3BB0D93737AA0A58e5I" TargetMode="External"/><Relationship Id="rId7" Type="http://schemas.openxmlformats.org/officeDocument/2006/relationships/hyperlink" Target="consultantplus://offline/ref=1F2DA51322E96D4F48E923D287B947722020A5F02C917605D89442418B3BB0D93737AA0858eEI" TargetMode="External"/><Relationship Id="rId8" Type="http://schemas.openxmlformats.org/officeDocument/2006/relationships/hyperlink" Target="consultantplus://offline/ref=1F2DA51322E96D4F48E923D287B947722020A7F023957605D89442418B3BB0D93737AA0E86071F3B5DeEI" TargetMode="External"/><Relationship Id="rId9" Type="http://schemas.openxmlformats.org/officeDocument/2006/relationships/hyperlink" Target="consultantplus://offline/ref=1F2DA51322E96D4F48E923D287B947722021A2FF24947605D89442418B3BB0D93737AA0E860719325De5I" TargetMode="External"/><Relationship Id="rId10" Type="http://schemas.openxmlformats.org/officeDocument/2006/relationships/hyperlink" Target="consultantplus://offline/ref=1F2DA51322E96D4F48E93DDF91D5187D222AFEFB22917D5480CB191CDC32BA8E7078F34CC20A1833DDDB2652eDI" TargetMode="External"/><Relationship Id="rId11" Type="http://schemas.openxmlformats.org/officeDocument/2006/relationships/hyperlink" Target="consultantplus://offline/ref=1F2DA51322E96D4F48E93DDF91D5187D222AFEFB22917D5480CB191CDC32BA8E7078F34CC20A1833DDDA2F52eAI" TargetMode="External"/><Relationship Id="rId12" Type="http://schemas.openxmlformats.org/officeDocument/2006/relationships/hyperlink" Target="consultantplus://offline/ref=1F2DA51322E96D4F48E923D287B947722021A2FF24947605D89442418B3BB0D93737AA0E860719375DeAI" TargetMode="External"/><Relationship Id="rId13" Type="http://schemas.openxmlformats.org/officeDocument/2006/relationships/hyperlink" Target="consultantplus://offline/ref=1F2DA51322E96D4F48E923D287B947722021A2FF24947605D89442418B3BB0D93737AA0E860719315De5I" TargetMode="External"/><Relationship Id="rId14" Type="http://schemas.openxmlformats.org/officeDocument/2006/relationships/hyperlink" Target="consultantplus://offline/ref=1F2DA51322E96D4F48E923D287B947722021A2FF24947605D89442418B3BB0D93737AA0E860719315De5I" TargetMode="External"/><Relationship Id="rId15" Type="http://schemas.openxmlformats.org/officeDocument/2006/relationships/hyperlink" Target="consultantplus://offline/ref=1F2DA51322E96D4F48E923D287B947722020A7F226927605D89442418B3BB0D93737AA0E850351eFI" TargetMode="External"/><Relationship Id="rId16" Type="http://schemas.openxmlformats.org/officeDocument/2006/relationships/hyperlink" Target="consultantplus://offline/ref=1F2DA51322E96D4F48E923D287B947722921A4F6269F2B0FD0CD4E438C34EFCE307EA60F86041A53e0I" TargetMode="External"/><Relationship Id="rId17" Type="http://schemas.openxmlformats.org/officeDocument/2006/relationships/hyperlink" Target="consultantplus://offline/ref=1F2DA51322E96D4F48E923D287B947722921A4F6269F2B0FD0CD4E438C34EFCE307EA60F86071B53e7I" TargetMode="External"/><Relationship Id="rId18" Type="http://schemas.openxmlformats.org/officeDocument/2006/relationships/hyperlink" Target="consultantplus://offline/ref=1F2DA51322E96D4F48E923D287B947722020A7F226927605D89442418B3BB0D93737AA0E850251e9I" TargetMode="External"/><Relationship Id="rId19" Type="http://schemas.openxmlformats.org/officeDocument/2006/relationships/hyperlink" Target="consultantplus://offline/ref=1F2DA51322E96D4F48E923D287B947722020A7F226927605D89442418B3BB0D93737AA0E820751e9I" TargetMode="External"/><Relationship Id="rId20" Type="http://schemas.openxmlformats.org/officeDocument/2006/relationships/hyperlink" Target="consultantplus://offline/ref=1F2DA51322E96D4F48E923D287B947722020A7F226927605D89442418B3BB0D93737AA0E850051e8I" TargetMode="External"/><Relationship Id="rId21" Type="http://schemas.openxmlformats.org/officeDocument/2006/relationships/hyperlink" Target="consultantplus://offline/ref=1F2DA51322E96D4F48E923D287B947722020A7F226927605D89442418B3BB0D93737AA0E850051e8I" TargetMode="External"/><Relationship Id="rId22" Type="http://schemas.openxmlformats.org/officeDocument/2006/relationships/hyperlink" Target="consultantplus://offline/ref=1F2DA51322E96D4F48E923D287B947722020A7F226927605D89442418B3BB0D93737AA0E850051e0I" TargetMode="External"/><Relationship Id="rId23" Type="http://schemas.openxmlformats.org/officeDocument/2006/relationships/hyperlink" Target="consultantplus://offline/ref=1F2DA51322E96D4F48E93DDF91D5187D222AFEFB22917D5480CB191CDC32BA8E7078F34CC20A1833DDDB2852e3I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0:00Z</dcterms:created>
  <dc:creator>olga</dc:creator>
  <dc:description/>
  <cp:keywords/>
  <dc:language>en-US</dc:language>
  <cp:lastModifiedBy>Пось С.А.</cp:lastModifiedBy>
  <cp:lastPrinted>2009-05-15T16:40:00Z</cp:lastPrinted>
  <dcterms:modified xsi:type="dcterms:W3CDTF">2011-11-25T02:40:00Z</dcterms:modified>
  <cp:revision>2</cp:revision>
  <dc:subject/>
  <dc:title>Красноярский край</dc:title>
</cp:coreProperties>
</file>