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1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61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городского Совета </w:t>
      </w:r>
    </w:p>
    <w:p>
      <w:pPr>
        <w:pStyle w:val="Normal"/>
        <w:numPr>
          <w:ilvl w:val="0"/>
          <w:numId w:val="0"/>
        </w:numPr>
        <w:autoSpaceDE w:val="false"/>
        <w:ind w:left="6120" w:hanging="0"/>
        <w:jc w:val="both"/>
        <w:outlineLvl w:val="0"/>
        <w:rPr/>
      </w:pPr>
      <w:r>
        <w:rPr>
          <w:sz w:val="24"/>
          <w:szCs w:val="24"/>
        </w:rPr>
        <w:t>депутатов от 25 октября 2007 г. №33-201-ГС (в редакции решения №18-125-ГС от 24.11.2011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ИДЫ ПРЕДПРИНИМАТЕЛЬСКОЙ ДЕЯТЕЛЬНОСТИ, В ОТНОШ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ТОРЫХ ПРИМЕНЯЕТСЯ СИСТЕМА НАЛОГООБЛОЖЕНИЯ В ВИД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ДИНОГО НАЛОГА НА ВМЕНЕННЫЙ ДОХ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истема налогообложения в виде единого налога на вмененный доход для отдельных видов деятельности (далее - единый налог) применяется в отношении следующих видов предпринимательск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монта обуви и изделий из мех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монта и изготовления металлоиздел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монта и (или) пошива одеж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монта часов и ювелирных издел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монта и обслуживания бытовой техники, компьютеров и оргтехн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слуг прачечных, химчисток и фотоатель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слуг по чистке обув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казания парикмахерски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ругих видов бытов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казания ветеринар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оказания услуг по ремонту, техническому обслуживанию и мойке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оказания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розничной торговли, осуществляемой через магазины и павильоны с площадью торгового зала не более 150 квадратных метров, по каждому объекту организации торговл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розничной торговли, осуществляемой через объекты стационарной торговой сети, не имеющие торговых залов, а также объекты нестационарной торговой се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распространения наружной рекламы с использованием рекламных конструк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размещения рекламы на транспортных средств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3) оказания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) реализация товаров с использованием торговых автом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)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5 октября 2007 г. N 33-201-ГС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НАЧЕНИЯ КОРРЕКТИРУЮЩЕГО КОЭФФИЦИЕНТА К2 БАЗОВ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ХОДНОСТИ, ФАКТОРОВ А1 - А4, УЧИТЫВАЮЩИХ СОВОКУП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ЕДЕНИЯ ПРЕДПРИНИМАТЕЛЬСКОЙ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┬─────────┬───────┬───────┬─────────┬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Виды         │    А1   │  А2   │А3     │   А4    │  К2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редпринимательской │0,1 - 1,0│1 - 1,3│1 - 1,1│0,8 - 1,2│ 200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ятельности: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бытовых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:  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монт обуви          │     0,36│   1   │   1   │     1   │ 0,36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монт изделий из меха│     0,24│   1   │   1   │     1   │ 0,24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монт и изготовление │     0,72│   1   │   1   │     1   │ 0,72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ллоизделий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монт и (или) пошив  │     0,36│   1   │   1   │     1   │ 0,36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швейных, меховых,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ловных уборов и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делий текстильной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алантереи, ремонт,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шив и вязание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котажных изделий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монт и (или) пошив  │     0,48│   1   │   1   │     1   │ 0,4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жаных изделий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монт часов          │     0,36│   1   │   1   │     1   │ 0,36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монт ювелирных      │     0,96│   1   │   1   │     1   │ 0,96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делий 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монт и обслуживание │     0,84│   1   │   1   │     1   │ 0,84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ытовой техники,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мпьютеров и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техники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и по заполнению  │     0,20│   1   │   1   │     1   │ 0,2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ланков, написанию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явлений, снятию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пий   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и прачечных      │     0,48│   1   │   1   │     1   │ 0,4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и химчисток и    │     0,24│   1   │   1   │     1   │ 0,24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ашения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и фотоателье     │     0,60│   1   │   1   │     1   │ 0,6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и по чистке обуви│     0,12│   1   │   1   │     1   │ 0,12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             │     0,60│   1   │   1   │     1   │ 0,6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рикмахерских услуг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и бань и душевых │     0,12│   1   │   1   │     1   │ 0,12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и проката        │     0,36│   1   │   1   │     1   │ 0,36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туальные услуги     │     0,12│   1   │   1   │     1   │ 0,12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чие виды бытовых   │     0,72│   1   │   1   │     1   │ 0,72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   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ветеринарных │     0,12│   1   │   1   │     1   │ 0,12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   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услуг по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монту, техническому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служиванию и мойке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тотранспортных      │         │       │       │         │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: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01.04 по 01.10      │     0,60│   1,3 │   1   │     1   │ 0,7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├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01.10 по 01.04      │     0,60│   1   │   1   │     1   │ 0,6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услуг по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оставлению во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еменное владение (в │         │       │       │         │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ьзование) мест для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оянки 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тотранспортных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, а также по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ранению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тотранспортных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 на платных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оянках (за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ключением штрафных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тостоянок)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01.04 по 01.10      │     0,30│   1,3 │   1   │     1   │ 0,39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├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01.10 по 01.04      │     0,30│   1   │   1   │     1   │ 0,3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             │     1,00│   1   │   1   │     1   │ 1,00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тотранспортных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 по перевозке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узов  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             │     1,00│   1   │   1   │     1   │ 1,0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тотранспортных услуг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перевозке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ссажиров с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ичеством посадочных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ст до 5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             │     0,4 │   1   │   1   │     1   │ 0,4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тотранспортных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 по перевозке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ссажиров с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ичеством посадочных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ст свыше 5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┴───────┴───────┴─────────┴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зничная торговля,   │                      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уществляемая через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ы стационарной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имеющие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ые залы         │                      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├──────────────────────┤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родовольственными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варами со спиртными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питками, при        │                      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углосуточном режиме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боты:          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┬───────┬───────┬─────────┬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1              │     0,24│   1   │   1,1 │     1,2 │ 0,32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2              │     0,24│   1   │   1,1 │     1   │ 0,26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3              │     0,24│   1   │   1,1 │     0,8 │ 0,21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родовольственными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варами со спиртными │         │       │       │         │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питками с иным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жимом работы: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1              │     0,24│   1   │   1   │     1,2 │ 0,29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2              │     0,24│   1   │   1   │     1   │ 0,24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3              │     0,24│   1   │   1   │     0,8 │ 0,19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родовольственными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варами без спиртных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питков и (или)      │         │       │       │         │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продовольственными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варами: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1              │     0,12│   1   │   1   │     1,2 │ 0,14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2              │     0,12│   1   │   1   │     1   │ 0,12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3              │     0,12│   1   │   1   │     0,8 │ 0,1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┴───────┴───────┴─────────┴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зничная торговля,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уществляемая через  │                      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ы стационарной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не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еющей торговых 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лов, а также через  │                      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ы нестационарной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площадь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го места в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торых не превышает 5│                      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дратных метров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 исключением реали- │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ции товаров с       │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пользованием        │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ых автоматов    │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┤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родовольственными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варами без спиртных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питков и (или) 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продовольственными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варами:        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┬───────┬───────┬─────────┬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1              │     0,38│   1   │   1   │     1,2 │ 0,46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2              │     0,38│   1   │   1   │     1,0 │ 0,3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3              │     0,38│   1   │   1   │     0,8 │ 0,3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зничная торговля,   │         │       │       │         │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уществляемая через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ы стационарной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не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еющей торговых      │         │       │       │         │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лов, а также через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ы нестационарной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площадь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го места в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торых превышает 5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дратных метров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 исключением реали- │         │       │       │         │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ции товаров с       │         │       │       │         │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пользованием        │         │       │       │         │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ых автоматов    │         │       │       │         │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родовольственными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варами без спиртных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питков и (или)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продовольственными  │         │       │       │         │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варами: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1              │     0,12│   1   │   1   │     1,2 │ 0,14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2              │     0,12│   1   │   1   │     1   │ 0,12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3              │     0,12│   1   │   1   │     0,8 │ 0,1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┴───────┴───────┴─────────┴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ециализированная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зничная торговля,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уществляемая через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ы стационарной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имеющие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ые залы, а также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ерез объекты    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стационарной   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площадь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го места в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торых не превышает  │                      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 квадратных метров,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ализующие одну 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уппу товаров или ее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асть, выручка которых│                      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ставляет не менее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0% в общем объеме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ручки по каждому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у организации   │                      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ли              │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┤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о продаже табачных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делий и (или)  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ных напитков: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┬───────┬───────┬─────────┬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1              │     0,6 │   1   │   1   │     1,2 │ 0,72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2              │     0,6 │   1   │   1   │     1   │ 0,6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3              │     0,6 │   1   │   1   │     0,8 │ 0,56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о продаже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ювелирных изделий и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рагоценностей,       │         │       │       │         │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ытовой техники,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техники,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рфюмерно-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сметических товаров,│         │       │       │         │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бели, сантехники и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ройматериалов,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диоэлектронной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ппаратуры, бытовых   │         │       │       │         │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шин (приборов)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портного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изводства: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1              │     0,7 │   1   │   1   │     1,2 │ 0,84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2              │     0,7 │   1   │   1   │     1   │ 0,7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3              │     0,7 │   1   │   1   │     0,8 │ 0,56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┴───────┴───────┴─────────┴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о продаже     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тозапчастей:        │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┬───────┬───────┬─────────┬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1              │     0,48│   1   │   1   │     1,2 │ 0,5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2              │     0,48│   1   │   1   │     1   │ 0,4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3              │     0,48│   1   │   1   │     0,8 │ 0,3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лекарственными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ами, изделиями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ого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значения, средствами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нитарии и гигиены: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1              │     0,24│   1   │   1   │     1,2 │ 0,29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2              │     0,24│   1   │   1   │     1   │ 0,24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3              │     0,24│   1   │   1   │     0,8 │ 0,19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ециализированная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зничная торговля,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уществляемая через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ы стационарной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не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еющие торговых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лов, а также через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ы нестационарной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площадь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го места в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торых превышает 5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дратных метров,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ализующие одну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уппу товаров или ее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асть, выручка которых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ставляет не менее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0% в общем объеме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ручки по каждому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у организации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ли              │         │       │       │         │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о продаже табачных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делий и (или)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ных напитков: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1              │     0,6 │   1   │   1   │     1,2 │ 0,72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2              │     0,6 │   1   │   1   │     1   │ 0,6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3              │     0,6 │   1   │   1   │     0,8 │ 0,56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о продаже ювелирных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делий и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рагоценностей,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ытовой техники,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техники,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рфюмерно-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сметических товаров,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бели, сантехники и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ройматериалов,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диоэлектронной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ппаратуры, бытовых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шин (приборов)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портного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изводства: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1              │     0,7 │   1   │   1   │     1,2 │ 0,84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2              │     0,7 │   1   │   1   │     1   │ 0,7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3              │     0,7 │   1   │   1   │     0,8 │ 0,56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о продаже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тозапчастей: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1              │     0,48│   1   │   1   │     1,2 │ 0,5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2              │     0,48│   1   │   1   │     1   │ 0,4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3              │     0,48│   1   │   1   │     0,8 │ 0,3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лекарственными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ами, изделиями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ого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значения, средствами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нитарии и гигиены: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1              │     0,14│   1   │   1   │     1,2 │ 0,17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2              │     0,14│   1   │   1   │     1   │ 0,14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а N 3              │     0,14│   1   │   1   │     0,8 │ 0,11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возная и разносная │     0,24│   1   │   1   │     1   │ 0,24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зничная торговля    │         │       │       │         │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услуг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ого питания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ерез объекты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изации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ого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тания, имеющие залы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служивания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сетителей: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стораны             │     0,48│   1   │   1   │     1   │ 0,4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ры, закусочные,     │     0,36│   1   │   1   │     1   │ 0,36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вные, пункты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тания в вокзалах,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фе, бистро с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готовлением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рячих и холодных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люд, нестационарные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зонные кафе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оловые              │     0,12│   1   │   1   │     1   │ 0,12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доступные,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оловые, находящиеся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 территории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изаций, школьные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 студенческие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оловые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услуг        │     0,38│   1   │   1   │     1   │ 0,3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ого питания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ерез объекты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изации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ого питания,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 имеющие залов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служивания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сетителей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пространение       │      0,2│   1   │   1   │     1   │ 0,2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ружной рекламы с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пользованием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кламных конструкций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за исключением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кламных конструкций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автоматической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меной изображения и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онных табло)    │         │       │       │         │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пространение       │      0,5│   1   │   1   │     1   │ 0,5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ружной рекламы с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пользованием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кламных конструкций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автоматической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меной изображения    │         │       │       │         │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пространение       │     0,10│   1   │   1   │     1   │ 0,1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ружной рекламы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средством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онных табло     │         │       │       │         │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мещение рекламы на │     0,10│   1   │   1   │     1   │ 0,1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анспортных средствах│         │       │       │         │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услуги по    │     0,30│   1   │   1   │     1   │ 0,3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еменному размещению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 проживанию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услуг по     │     0,30│   1   │   1   │     1   │ 0,3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даче во временное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ладение и (или) в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ьзование торговых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ст, расположенных в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ах стационарной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не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еющих торговых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лов, объектов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стационарной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а также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ов организации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ого питания,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 имеющих залов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служивания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сетителей, если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щадь каждого из них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 превышает 5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дратных метров     │         │       │       │         │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услуг по     │     0,11│   1   │   1   │     1   │ 0,11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даче во временное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ладение и (или) в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ьзование торговых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ст, расположенных в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ах стационарной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не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еющих торговых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лов, объектов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стационарной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а также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ов организации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ого питания,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 имеющих залов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служивания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сетителей, если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щадь каждого из них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вышает 5 квадратных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ров                │         │       │       │         │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ализация товаров с  │     1,0 │   1,0 │   1,0 │     1,0 │ 1,0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пользованием торго- │         │       │       │         │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х автоматов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услуг по     │     1,0 │   1,0 │   1,0 │     1,0 │ 1,0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даче во временное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ладение и (или) в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ьзование земельных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частков для размеще-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я объектов стацио-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рной и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стационарной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а также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ов организации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ого питания,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если    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щадь земельного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частка 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 превышает 10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дратных метров     │         │       │       │         │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ание услуг по     │     1,0 │   1,0 │   1,0 │     1,0 │ 1,0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даче во временное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ладение и (или) в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ьзование земельных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частков для размеще-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я объектов стацио-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рной и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стационарной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й сети, а также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ктов организации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ого питания,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если    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щадь земельного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частка     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вышает 10          │         │       │       │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дратных метров     │         │       │       │         │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┼───────┼───────┼─────────┼─────┤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начение коэффициента К2 рассчитывается как произведение установленных значений факторов А1 - А4 по соответствующему виду предпринимательской деятельности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2 = А1 x А2 x А3 x А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начение А1 (от 0,1 до 1,0), учитывающее ассортимент предоставляемых услуг или вид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начение А2 (от 1,0 до 1,3), учитывающее сезонность ведения предпринимательской деятельности в сфере услуг по хранению автотранспортных средств на платных автостоянках, ремонту, техобслуживанию и мойке автотранспортных средств, розничной торговли в поселках Усть-Мана, Манский и на территории Красноярского водохранилищ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265"/>
        <w:gridCol w:w="256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зонность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2 (1,0 - 1,3)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4 до 01.10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10 до 01.04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начение А3 (от 1 до 1,1), учитывающее продолжительность работы объектов розничной торговли, платных автостоян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265"/>
        <w:gridCol w:w="256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работы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3 от 1 до 1,1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14 часов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4 часов (круглосуточно)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начение А4 (от 0,8 до 1,2), учитывающее место расположения ведения предпринимательской деятельности на территории муниципального образования город Дивногорск организаций в сфере услуг розничная торгов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┬──────────────────────────────────────┬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   │  Территориальные зоны муниципального │ А4 (0,8 до 1,2)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оны │     образования город Дивногорск     │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┼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    │Территория города Дивногорска в       │               1,2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аницах улиц Площадь Строителей,     │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шиностроителей, Бочкина, 30 лет     │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беды, Гримау, Б.Полевого, Нагорная, │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атральная                           │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┼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    │Территория города Дивногорска в       │               1,0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аницах прочих улиц, в том числе     │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мсомольская, Спортивная, Заводская, │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Школьная, Чкалова, Саянская,          │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бережная, Гидростроителей, проспект │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уденческий, проезд Больничный       │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┼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     │Территория муниципального образования │               0,8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род Дивногорск в границах           │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селенных пунктов Усть-Мана, Манский,│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лизнево, Овсянка, Верхняя Бирюса 46 -│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0 км автодороги М-54 "Енисей"        │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асноярск - Абакан                   │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┴──────────────────────────────────────┴──────────────────┘</w:t>
      </w:r>
    </w:p>
    <w:p>
      <w:pPr>
        <w:pStyle w:val="Normal"/>
        <w:spacing w:lineRule="auto" w:line="276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leChar">
    <w:name w:val="Title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Style12"/>
    <w:qFormat/>
    <w:rPr>
      <w:rFonts w:cs="Times New Roman"/>
      <w:sz w:val="20"/>
      <w:szCs w:val="20"/>
    </w:rPr>
  </w:style>
  <w:style w:type="character" w:styleId="HeaderChar">
    <w:name w:val="Header Char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10:00Z</dcterms:created>
  <dc:creator>olga</dc:creator>
  <dc:description/>
  <cp:keywords/>
  <dc:language>en-US</dc:language>
  <cp:lastModifiedBy>Пось С.А.</cp:lastModifiedBy>
  <cp:lastPrinted>2011-11-25T10:48:00Z</cp:lastPrinted>
  <dcterms:modified xsi:type="dcterms:W3CDTF">2011-11-25T03:10:00Z</dcterms:modified>
  <cp:revision>2</cp:revision>
  <dc:subject/>
  <dc:title>Красноярский край</dc:title>
</cp:coreProperties>
</file>