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70548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rFonts w:ascii="Bookman Old Style" w:hAnsi="Bookman Old Style" w:cs="Bookman Old Style"/>
          <w:szCs w:val="36"/>
          <w:lang w:val="ru-RU"/>
        </w:rPr>
      </w:pPr>
      <w:r>
        <w:rPr>
          <w:rFonts w:cs="Bookman Old Style" w:ascii="Bookman Old Style" w:hAnsi="Bookman Old Style"/>
          <w:szCs w:val="36"/>
          <w:lang w:val="ru-RU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sz w:val="40"/>
          <w:szCs w:val="40"/>
          <w:lang w:val="ru-RU"/>
        </w:rPr>
      </w:pPr>
      <w:r>
        <w:rPr>
          <w:rFonts w:cs="Bookman Old Style" w:ascii="Bookman Old Style" w:hAnsi="Bookman Old Style"/>
          <w:sz w:val="40"/>
          <w:szCs w:val="40"/>
          <w:lang w:val="ru-RU"/>
        </w:rPr>
        <w:t xml:space="preserve">РЕШЕНИЕ    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0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.11.2011                                  г. Дивногорск                                №18-126-ГС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О внесении изменений и дополнений в решение </w:t>
      </w:r>
    </w:p>
    <w:p>
      <w:pPr>
        <w:pStyle w:val="TextBody"/>
        <w:rPr/>
      </w:pPr>
      <w:r>
        <w:rPr>
          <w:szCs w:val="22"/>
        </w:rPr>
        <w:t>Дивногорского   городского   Совета   депутатов</w:t>
      </w:r>
    </w:p>
    <w:p>
      <w:pPr>
        <w:pStyle w:val="TextBody"/>
        <w:rPr/>
      </w:pPr>
      <w:r>
        <w:rPr>
          <w:szCs w:val="22"/>
        </w:rPr>
        <w:t>от  25.10.2007 г. № 33-201-ГС (в редакции от 27.11.2008 № 45-266-ГС)</w:t>
      </w:r>
    </w:p>
    <w:p>
      <w:pPr>
        <w:pStyle w:val="TextBody"/>
        <w:rPr>
          <w:szCs w:val="22"/>
        </w:rPr>
      </w:pPr>
      <w:r>
        <w:rPr>
          <w:szCs w:val="22"/>
        </w:rPr>
        <w:t>«Об упорядочении  системы</w:t>
      </w:r>
      <w:r>
        <w:rPr>
          <w:b/>
          <w:szCs w:val="22"/>
        </w:rPr>
        <w:t xml:space="preserve">  </w:t>
      </w:r>
      <w:r>
        <w:rPr>
          <w:szCs w:val="22"/>
        </w:rPr>
        <w:t xml:space="preserve">налогообложения   в   виде 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Единого налога  на  вмененный  доход</w:t>
      </w:r>
      <w:r>
        <w:rPr>
          <w:b/>
          <w:szCs w:val="22"/>
        </w:rPr>
        <w:t xml:space="preserve">   </w:t>
      </w:r>
      <w:r>
        <w:rPr>
          <w:szCs w:val="22"/>
        </w:rPr>
        <w:t xml:space="preserve">для   отдельных </w:t>
      </w:r>
    </w:p>
    <w:p>
      <w:pPr>
        <w:pStyle w:val="TextBody"/>
        <w:rPr/>
      </w:pPr>
      <w:r>
        <w:rPr>
          <w:szCs w:val="22"/>
        </w:rPr>
        <w:t>видов  предпринимательской   деятельности»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7.03.2011 № 25-ФЗ           «О внесении изменения в статью 346.29 части второй Налогового кодекса Российской Федерации», в целях повышения доходной части местного бюджета, руководствуясь ст. ст. 26, 59 Устава города Дивногорска, Дивногорский городской Совет депутатов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в решение Дивногорского городского Совета депутатов              от 25.10.2007г. № 33-201-ГС (в редакции от 27.11.2008 № 45-266-ГС                       «Об упорядочении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обложения в виде «Единого налога на вмененный дох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тдельных видов предпринимательской деятельности» следующие изменения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риложение 1 «Виды предпринимательской деятельности, в отношении которых применяется система налогообложения в виде единого налога на вмененный доход» дополнить следующими пунктами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4) Реализация товаров с использованием торговых автоматов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5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риложение 2 «Значения корректирующего коэффициента К2 базовой доходности, факторов А1-А4, учитывающих совокупность ведения предпринимательской деятельности» внести следующие измен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 В столбце «Виды предпринимательской деятельности»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Розничная торговля, осуществляемая через объекты   стационарной торговой сети, не имеющей торговых залов, а также через объекты  нестационарной торговой сети, площадь торгового места в которых не превышает 5 квадратных метров» дополнить словами:                        «за исключением реализации товаров с использованием торговых автоматов»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Розничная торговля, осуществляемая через объекты  стационарной торговой сети, не имеющей торговых залов, а также через объекты нестационарной торговой сети, площадь торгового места в которых превышает 5 квадратных метров» дополнить словами: «за исключением реализации товаров с использованием торговых автоматов»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Развозная и разносная розничная торговля, розничная торговля на рынке» изложить в следующей редакции: «Развозная и разносная розничная торговля»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2. Дополнить строки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964"/>
        <w:gridCol w:w="851"/>
        <w:gridCol w:w="709"/>
        <w:gridCol w:w="992"/>
        <w:gridCol w:w="1098"/>
      </w:tblGrid>
      <w:tr>
        <w:trPr>
          <w:trHeight w:val="255" w:hRule="atLeast"/>
          <w:cantSplit w:val="true"/>
        </w:trPr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: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  <w:p>
            <w:pPr>
              <w:pStyle w:val="Normal"/>
              <w:jc w:val="center"/>
              <w:rPr/>
            </w:pPr>
            <w:r>
              <w:rPr/>
              <w:t>0,1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</w:tr>
      <w:tr>
        <w:trPr>
          <w:trHeight w:val="255" w:hRule="atLeast"/>
          <w:cantSplit w:val="true"/>
        </w:trPr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товаров с использованием торговых автом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9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2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 средствах массовой информации  и  распространяется  на  правоотношения,  возникшие  с 1 января  2012 год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Глава города                                                                                               Е.Е. Оль</w:t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12:00Z</dcterms:created>
  <dc:creator>olga</dc:creator>
  <dc:description/>
  <cp:keywords/>
  <dc:language>en-US</dc:language>
  <cp:lastModifiedBy>Пось С.А.</cp:lastModifiedBy>
  <cp:lastPrinted>2011-10-31T08:42:00Z</cp:lastPrinted>
  <dcterms:modified xsi:type="dcterms:W3CDTF">2011-11-07T08:55:00Z</dcterms:modified>
  <cp:revision>51</cp:revision>
  <dc:subject/>
  <dc:title>Красноярский край</dc:title>
</cp:coreProperties>
</file>