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2280" w:leader="none"/>
          <w:tab w:val="center" w:pos="5102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280" w:leader="none"/>
          <w:tab w:val="center" w:pos="5102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яснительная записка</w:t>
      </w:r>
    </w:p>
    <w:p>
      <w:pPr>
        <w:pStyle w:val="ConsTitle"/>
        <w:widowControl/>
        <w:tabs>
          <w:tab w:val="clear" w:pos="708"/>
          <w:tab w:val="left" w:pos="2280" w:leader="none"/>
          <w:tab w:val="center" w:pos="5102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решения Дивногорского городского Совета депутатов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решение Дивногорского городского Совета депутатов от 27.09.2007 № 32-199-ГС (в редакции от 28.04.2011 № 13-85-ГС) «Об утверждении Положения о местных налогах на территории муниципального образования г.Дивногорск»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основании письма Правительства Красноярского края от 14.06.2011№ 8-06158 «О льготах по земельному налогу» в целях не допущения социальной напряженности, прошу внести в решение Дивногорского городского Совета депутатов от 27.09.2007             № 32-199-ГС (в редакции от 28.04.2011 № 13-85-ГС) «Об утверждении Положения о местных налогах на территории муниципального образования г.Дивногорск» следующие изменения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Подпункт 2.5.1. пункта 2 «Земельный налог» раздела 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«Положения о местных налогах на территории муниципального образования город Дивногорск» дополнить абзацами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«</w:t>
      </w:r>
      <w:r>
        <w:rPr>
          <w:sz w:val="26"/>
          <w:szCs w:val="26"/>
        </w:rPr>
        <w:t>- Героев Советского Союза, Героев Российской Федерации, полных кавалеров ордена Славы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- инвалидов, имеющи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группу инвалидности, а также лиц, имеющих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группу инвалидности, установленную до 01 января 2004 год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- инвалидов с детств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- физических лиц, имеющих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, в соответствии с Федеральным законом от 26 ноября 1998 года № 175-ФЗ                              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«Теча» и в соответствии с Федеральным законом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-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-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ые льготы предоставляются  гражданам  в  отношении одного земельного участка независимо от вида разрешенного использования, находящегося на территории муниципального образования город Дивногорск, по выбору налогоплательщи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опубликования в  средствах массовой информации,  и  распространяется  на  правоотношения,  возникшие с 1 января  2011 года.</w:t>
      </w:r>
    </w:p>
    <w:p>
      <w:pPr>
        <w:pStyle w:val="TextBody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отдела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экономического развития                                                                       Л.Н.Роднин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49:00Z</dcterms:created>
  <dc:creator>olga</dc:creator>
  <dc:description/>
  <cp:keywords/>
  <dc:language>en-US</dc:language>
  <cp:lastModifiedBy>Nataly</cp:lastModifiedBy>
  <cp:lastPrinted>2011-10-13T10:10:00Z</cp:lastPrinted>
  <dcterms:modified xsi:type="dcterms:W3CDTF">2011-10-20T06:06:00Z</dcterms:modified>
  <cp:revision>32</cp:revision>
  <dc:subject/>
  <dc:title/>
</cp:coreProperties>
</file>